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Payroll Deduction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335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/>
          <w:sz w:val="24"/>
          <w:szCs w:val="24"/>
        </w:rPr>
        <w:t>2335.1</w:t>
      </w:r>
      <w:r>
        <w:rPr>
          <w:rFonts w:cs="Arial Narrow" w:ascii="Arial Narrow" w:hAnsi="Arial Narrow"/>
          <w:sz w:val="24"/>
          <w:szCs w:val="24"/>
        </w:rPr>
        <w:t xml:space="preserve"> The District is required by state and/or federal law to withhold a portion of an employee’s pay for tax or government-mandated benefit programs and other mandatory deductions from time to time. These legally required deductions include, but are not limited to, the following items: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ederal Income Ta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te Income Tax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dicare Dedu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te Disability Insur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mployee's contribution to Social Secur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urt Ordered Deductions (such as garnishments) and Tax Liens</w:t>
      </w:r>
    </w:p>
    <w:p>
      <w:pPr>
        <w:pStyle w:val="Normal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335.2</w:t>
      </w:r>
      <w:r>
        <w:rPr>
          <w:rFonts w:cs="Arial Narrow" w:ascii="Arial Narrow" w:hAnsi="Arial Narrow"/>
          <w:sz w:val="24"/>
          <w:szCs w:val="24"/>
        </w:rPr>
        <w:t xml:space="preserve"> Additionally, employees may authorize certain deductions to be made from their paychecks for reasons such as payment of group medical insurance premiums. Each year, employees will review and sign a Premium Election Form for applicable medical deductions.  The employee will receive a copy of the form while the original will be placed into their personnel file.  All deductions, whether they are legally required or voluntary, are itemized on each employee’s paycheck stub.</w:t>
      </w:r>
    </w:p>
    <w:p>
      <w:pPr>
        <w:pStyle w:val="Normal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SDAPolicy1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335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 Narrow" w:hAnsi="Arial Narrow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5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14:00Z</dcterms:created>
  <dc:creator>Mike Glaze</dc:creator>
  <dc:description/>
  <cp:keywords/>
  <dc:language>en-US</dc:language>
  <cp:lastModifiedBy>gallac</cp:lastModifiedBy>
  <dcterms:modified xsi:type="dcterms:W3CDTF">2013-09-27T18:14:00Z</dcterms:modified>
  <cp:revision>2</cp:revision>
  <dc:subject/>
  <dc:title>CALIFORNIA SPECIAL DISTRICTS ASSOCIATION</dc:title>
</cp:coreProperties>
</file>